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1urove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  <w:tab/>
      </w:r>
      <w:r>
        <w:rPr>
          <w:rFonts w:cs="Times New Roman" w:ascii="Times New Roman" w:hAnsi="Times New Roman"/>
          <w:color w:val="000000"/>
          <w:u w:val="single"/>
        </w:rPr>
        <w:t>Průvodní zpráva</w:t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1</w:t>
        <w:tab/>
        <w:t>Identifikační údaje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1.1</w:t>
        <w:tab/>
        <w:t>Údaje o stavbě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název stavby,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Karlovy Vary, oprava komunikace k areálu Meandr - parkoviště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 místo stavby (adresa, čísla popisná, katastrální území, parcelní čísla pozemků), 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lastní komunikace je navržena na následujících pozemcích – vše kú Tuhnice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603/1 - Statutární město Karlovy Vary – 7,9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4/1 - Statutární město Karlovy Vary – 9,1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4/2 - Statutární město Karlovy Vary – 106,8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603/3 - Statutární město Karlovy Vary – 67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3/4 - Statutární město Karlovy Vary – 13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8 - Statutární město Karlovy Vary – 20,4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2 - Pozemkový fond České republiky – 15,4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3 - Statutární město Karlovy Vary – 80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14 - Statutární město Karlovy Vary – 286,7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14/4 - Statutární město Karlovy Vary – 28,5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14/2 - Statutární město Karlovy Vary – 184,1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10 - Statutární město Karlovy Vary – 467,1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13 - Statutární město Karlovy Vary – 9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78 - Statutární město Karlovy Vary – 168,5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184/1 - Statutární město Karlovy Vary – 9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7/9  - Statutární město Karlovy Vary – 1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4 - Statutární město Karlovy Vary – 1,8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7/1 - Statutární město Karlovy Vary – 23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uma = 1625,8 m2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arkoviště je pak navrženo  je navržena na následujících pozemcích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1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85/10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85/6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3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4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5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6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67/7 - Statutární město Karlovy Vary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7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8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67/9 - Statutární město Karlovy Vary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67/23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85/1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85/6 - Statutární město Karlovy Vary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Suma = 1310 m2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dvodnění parkoviště zasahuje dále: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na pozemek 414/1 v majetku ČR, právo hospodaření s majetkem – Povodí Ohře, s.p. Odvodnění bude řešeno ve stejném místě jako dnes, pouze dojde k úpravě technického řešení </w:t>
      </w:r>
    </w:p>
    <w:p>
      <w:pPr>
        <w:pStyle w:val="499textodrazeny"/>
        <w:numPr>
          <w:ilvl w:val="0"/>
          <w:numId w:val="10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a pozemky 185/10 a 178 – obojí v majetku investora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  předmět projektové dokumentace. 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1.2</w:t>
        <w:tab/>
        <w:t>Údaje o stavebníkovi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méno, příjmení a místo trvalého pobytu (fyzická osoba) nebo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méno, příjmení, obchodní firma, IČ, bylo-li přiděleno, místo podnikání (fyzická osoba podnikající) nebo 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chodní firma nebo název, IČ, bylo-li přiděleno, adresa sídla (právnická osoba). </w:t>
      </w:r>
    </w:p>
    <w:p>
      <w:pPr>
        <w:pStyle w:val="499textodrazeny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tutární město Karlovy Vary, Moskevská 21, 361 20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1.3</w:t>
        <w:tab/>
        <w:t>Údaje o zpracovateli projektové dokumentace</w:t>
      </w:r>
    </w:p>
    <w:p>
      <w:pPr>
        <w:pStyle w:val="499textodrazen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PO, spol.s.r.o, Lidická 1239, 363 17 Ostrov, IČ 18224920</w:t>
      </w:r>
    </w:p>
    <w:p>
      <w:pPr>
        <w:pStyle w:val="499textodrazen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g. Josef Kameník (reg. č. ČKAIT – 0300140)</w:t>
      </w:r>
    </w:p>
    <w:p>
      <w:pPr>
        <w:pStyle w:val="499textodrazen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 s vyznačeným oborem, popřípadě specializací jejich autorizace.</w:t>
      </w:r>
    </w:p>
    <w:p>
      <w:pPr>
        <w:pStyle w:val="499textodrazeny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g. Josef Kamení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utorizace v oboru Dopravní stavby, zapsán na seznamu ČKAIT pod číslem 0300140</w:t>
      </w:r>
    </w:p>
    <w:p>
      <w:pPr>
        <w:pStyle w:val="499textodrazeny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g. Pavel Kyliš, autorizace v oboru Vodohospodářské stavby, zapsán na seznamu ČKAIT pod číslem 0300130</w:t>
      </w:r>
    </w:p>
    <w:p>
      <w:pPr>
        <w:pStyle w:val="499textodrazen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g. Bohumil Březina, autorizace v oboru Technika prostředí staveb, specializace elektrotechnická zařízení, zapsán na seznamu ČKAIT pod číslem 0300647</w:t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2</w:t>
        <w:tab/>
        <w:t>Údaje o vstupních podkladech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3</w:t>
        <w:tab/>
        <w:t xml:space="preserve">Údaje o území 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sah řešeného území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zemí se nachází v intravilánu města K. Vary, městská část Tuhnice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zvláštní ochraně území podle jiných právních předpisů  (památkové území, chráněné přírodní území, záplavové území apod.)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edná se o záplavové území řeky Ohře – vzhledem k charakteru stavby ale není třeba žádných zvláštních opatření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odtokových poměrech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elé území je odvodněno do řeky Ohře – to zůstane zachováno i po dokončení stavby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údaje o souladu s územně plánovací dokumentací, nebylo-li vydáno územní rozhodnutí nebo územní opatření, popřípadě nebyl-li vydán územní souhlas, 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ba je v souladu s územně plánovací dokumentací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souladu s  územním rozhodnutím nebo veřejnoprávní smlouvou územní rozhodnutí nahrazující anebo územním souhlasem, popřípadě s regulačním plánem v rozsahu, ve kterém nahrazuje územní rozhodnutí, a v případě stavebních úprav podmiňujících změnu v užívání stavby údaje o jejím souladu s územně plánovací dokumentací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ba je v souladu s územním rozhodnutím, které vydal stavební úřad Karlovy Vary dne 19.02.2014, změnu územního rozhodnutí pak 28.7.2014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držení obecných požadavků na využití území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Jsou dodrženy 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splnění požadavků dotčených orgánů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sou dodrženy a do projektové dokumentace zapracovány – jedná se zejména o podmínky Policie ČR na situování parkovacích míst a MM K. Vary, odb ŽP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znam výjimek a úlevových řešení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jsou zpracovateli PD známy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znam souvisejících a podmiňujících investic,</w:t>
      </w:r>
    </w:p>
    <w:p>
      <w:pPr>
        <w:pStyle w:val="499textodrazeny"/>
        <w:ind w:left="1069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 dané lokalitě se připravují další 3 investiční záměry: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ávka přes řeku Ohři a doprovodnou úpravou cyklostezky a stezky pro bruslaře – zpracovatel Inplan CZ, s.r.o - ing. Ota Řezanka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Uložení kabelů VN v lokalitě Meandr – zpracovatel Montprojekt a.s, pan Ondřej Darivčák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emolice objektů, které dnes překážejí výstavbě parkoviště – tuto demolici zajišťuje MM K. Vary, odb majetku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šechny tyto investiční záměry v lokalitě jsou řádně zkoordinovány</w:t>
      </w:r>
    </w:p>
    <w:p>
      <w:pPr>
        <w:pStyle w:val="499textodrazeny"/>
        <w:numPr>
          <w:ilvl w:val="0"/>
          <w:numId w:val="1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znam pozemků a staveb, dotčených prováděním stavby (podle katastru nemovitostí)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lastní komunikace je navržena na následujících pozemcích, kú Tuhnice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603/1 - Statutární město Karlovy Vary, a.s. – 7,9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4/1 - Statutární město Karlovy Vary – 9,1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4/2 - Statutární město Karlovy Vary – 106,8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603/3 - Statutární město Karlovy Vary, a.s. – 67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03/4 - Statutární město Karlovy Vary – 13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8 - Statutární město Karlovy Vary – 20,4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5/2 - Pozemkový fond České republiky – 15,4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3 - Statutární město Karlovy Vary – 80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14 - Statutární město Karlovy Vary – 286,7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14/4 - Statutární město Karlovy Vary. – 28,5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14/2 - Statutární město Karlovy Vary – 184,1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185/10 - Statutární město Karlovy Vary – 467,1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14/13 - Statutární město Karlovy Vary – 9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78 - Statutární město Karlovy Vary – 168,5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4/1 - Statutární město Karlovy Vary – 9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7/9  - Statutární město Karlovy Vary – 1,7 m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185/4 - Statutární město Karlovy Vary – 1,8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7/1 - Statutární město Karlovy Vary – 23,7 m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arkoviště je pak navrženo  je navržena na následujících pozemcích, kú Tuhnice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1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5/10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5/6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3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4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5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6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7/7 - Statutární město Karlovy Var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7 - Statutární město Karlovy Vary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167/8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67/9 - Statutární město Karlovy Var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67/23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5/1 - Statutární město Karlovy Var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85/6 - Statutární město Karlovy Vary </w:t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tabs>
          <w:tab w:val="clear" w:pos="708"/>
          <w:tab w:val="left" w:pos="1080" w:leader="none"/>
        </w:tabs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dvodnění parkoviště zasahuje dále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 pozemek 414/1 v majetku ČR, právo hospodaření s majetkem – Povodí Ohře, s.p. Odvodnění bude řešeno ve stejném místě jako dnes, pouze dojde k úpravě technického řešení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 pozemky 185/10 a 178 – obojí v majetku investora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4</w:t>
        <w:tab/>
        <w:t>Údaje o stavbě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vá stavba nebo změna dokončené stavby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 hlediska komunikace se jedná o změnu dokončené stavby, z hlediska parkoviště o novou stavbu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čel užívání stavby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čelem stavby je rekonstrukce komunikace, která bude mít řádné šířkové a výškové parametry a standartní povrch s částečným řešením parkování, účelem parkoviště je vytvořit dostatečné řešení dopravy v klidu při splnění zákonných parametrů na tyto stavby kladené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valá nebo dočasná stavba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edná se o trvalou stavbu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zvláštní ochraně stavby podle jiných právních předpisů (kulturní památka apod.)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ba nepožívá žádné zvláštní ochrany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dodržení technických požadavků na stavby a obecných technických požadavků zabezpečujících bezbarierové  užívání staveb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sou dodrženy technické požadavky na stavby, rovněž požadavky na bezbarierové užívání staveb (zejména počet a rozměry jednotlivých stání pro imobilní osoby)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eškeré požadavky DOSS byly do projektové dokumentace zapracovány (zejména požadavky Policie ČR na situování parkovacích stání  na vlastní komunikaci a jejich umístění tak, aby tvořily přirozené vizuální omezení, směřující k omezení rychlosti na komunikaci. Do projektové dokumentace byly zapracovány i požadavky správců inženýrských sítí – v tomto případě pak společnosti Telefonica na směrovou úpravu trasy kabelu v jejich majetku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znam vyjímek a úlevových řešení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jsou žadateli známy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vrhované kapacity stavby (zastavěná plocha, obestavěný prostor, užitná plocha, počet funkčních jednotek, počet uživatelů / pracovníků apod.),</w:t>
      </w:r>
    </w:p>
    <w:p>
      <w:pPr>
        <w:pStyle w:val="499textodrazeny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ind w:left="1069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komunikace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silniční obrubník 150/300/1000 mm     .........................................................155 m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záhonový obrubník 50/200/500 mm     ..........................................................    7 m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betonový žlab – příkopová tvárnice      ..........................................................155 m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betonová dlažba (chodník) ................................................................................4 m2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svodidlo – ocelové ……… ................................................................................95 m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ičná vozovka – celá konstrukce 450mm (ACO 11, ACP 16+, MZK,ŠDB)  .....</w:t>
        <w:tab/>
        <w:t xml:space="preserve">  1220 m2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nice (ohumusování, ŠDB)</w:t>
        <w:tab/>
        <w:t>……………………………………………50 m3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chráničky ..........................................................................................................65 m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bourání současného terénu – 300 mm     .................................................1220 m2 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bourání současného betonového žlabu      .................................................180 m2 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drenážní trubky DN 160 mm     ......................................................................255 m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textilie (např. Geolon PP 40)...................................................................2400 m2</w:t>
      </w:r>
    </w:p>
    <w:p>
      <w:pPr>
        <w:pStyle w:val="Odstavecseseznamem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69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arkoviště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ičná vozovka     …………………………………………………………1310 m3 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locha z betonové dlažby – občerstvení + WC     ……..……………………75 m2 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ocha dělících ostrůvků     …………………………………………………  90 m2 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lniční betonový obrubník 150/300/1000 mm     …………………………  370 m  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honový betonový obrubník 80/250/500 mm     …………………………… 55 m  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tivod z drenážních trubek DN 160 mm     …………………………………90 m </w:t>
      </w:r>
    </w:p>
    <w:p>
      <w:pPr>
        <w:pStyle w:val="Odstavecseseznamem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lavičky     ……………………………………………………………………  16 ks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kové koše     ……………………………………………………………  6 ks</w:t>
      </w:r>
    </w:p>
    <w:p>
      <w:pPr>
        <w:pStyle w:val="499textodrazeny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kladní bilance stavby (potřeby a spotřeby médií a hmot, hospodaření s dešťovou vodou, celkové produkované množství a druhy odpadů a emisí, třída energetické náročnosti budov apod.)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kladní předpoklady výstavby (časové údaje o realizaci stavby, etapizace)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nvestor předpokládá zahájení a ukončení  výstavby v roce 2015</w:t>
      </w:r>
    </w:p>
    <w:p>
      <w:pPr>
        <w:pStyle w:val="499textodrazeny"/>
        <w:numPr>
          <w:ilvl w:val="0"/>
          <w:numId w:val="17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ientační náklady stavby.</w:t>
      </w:r>
    </w:p>
    <w:p>
      <w:pPr>
        <w:pStyle w:val="499textodrazeny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rientační náklady stavby činí 10 mil. Kč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5</w:t>
        <w:tab/>
        <w:t xml:space="preserve">Členění stavby na objekty a technologická zařízení 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zhledem ke své jednoduchosti není stavba členěna na stavební objekty a provozní soubory</w:t>
      </w:r>
    </w:p>
    <w:p>
      <w:pPr>
        <w:pStyle w:val="4991urove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  <w:tab/>
      </w:r>
      <w:r>
        <w:rPr>
          <w:rFonts w:cs="Times New Roman" w:ascii="Times New Roman" w:hAnsi="Times New Roman"/>
          <w:color w:val="000000"/>
          <w:u w:val="single"/>
        </w:rPr>
        <w:t>Souhrnná technická zpráva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1</w:t>
        <w:tab/>
        <w:t>Popis území stavby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rakteristika stavebního pozemku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Jedná se o standartní stavební pozemek. Během rekonstrukce vozovky je pouze nutno respektovat přístupy do jednotlivých provozoven podél komunikace, V místě parkoviště je pouze nutno odstranit stávající halu (zajišťuje MM K. Vary v rámci jiné akce), v rámci této akce pouze navážky, základové konstrukce a náletovou zeleň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čet a závěry provedených průzkumů a rozborů (geologický průzkum, hydrogeologický průzkum, stavebně historický průzkum apod)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elá lokalita byla geodeticky zaměřena – výsledky měření pak byly zahrnuty do projektového řešení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a bezpečnostní pásma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ejména během výstavby je nutno respektovat ochranné pásmo linky VN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oha vzhledem k záplavovému území, poddolovanému území apod.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elá lokalita se nachází v záplavovém území – vzhledem k charakteru stavby se nejedná o žádnou překážku – komunikace i parkoviště zde fungují i dnes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iv stavby na okolní stavby a pozemky, ochrana okolí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ěhem stavby bude zkomplikován příjezd do provozoven, které se nacházejí podél komunikace – tak, jak je u obdobných staveb běžné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 na asanace, demolice, kácení zeleně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emolici stávající haly zajišťuje investor jakožto uvolnění staveniště pro stavbu parkoviště, dojde dále k vykácení 5 ks stromů v trase komunikace. Rozhodnutí o kácení je vydáno jen na stromy, odpovídající svým obvodem vyhlášce. Na ploše parkoviště dojde k vykácení náletu malého průměru, stromy, které jsou cenné zůstanou zachovány i za cenu zmenšení počtu parkovacích stání (dohoda s SLPK. Vary)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 na maximální zábory zemědělského, lesního, půdního fondu (dočasné / trvalé)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zemně technické podmínky (zejména možnost napojení na dopravní a technickou infrastrukturu),¨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ůstává stávající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, podmiňující, vyvolané, související investice.</w:t>
      </w:r>
    </w:p>
    <w:p>
      <w:pPr>
        <w:pStyle w:val="499textodrazeny"/>
        <w:ind w:left="1069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 dané lokalitě se připravují další 3 investiční záměry: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ávka přes řeku Ohři a doprovodnou úpravou cyklostezky a stezky pro bruslaře – zpracovatel Inplan CZ, s.r.o - ing. Ota Řezanka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Uložení kabelů VN v lokalitě Meandr – zpracovatel Montprojekt a.s, pan Ondřej Darivčák</w:t>
      </w:r>
    </w:p>
    <w:p>
      <w:pPr>
        <w:pStyle w:val="499textodrazeny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emolice objektů, které dnes překážejí výstavbě parkoviště – tuto demolici zajišťuje MM K. Vary, odb majetku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šechny tyto investiční záměry v lokalitě jsou řádně zkoordinovány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</w:t>
        <w:tab/>
        <w:t>Celkový popis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1</w:t>
        <w:tab/>
        <w:t>Účel užívání stavby, základní kapacity funkčních jednotek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Účelem dané stavby je uvést stávající komunikace do technicky vyhovujícího stavu. Stávající parkoviště je vytvořeno pouze provizorně – bude tedy vybudováno řádným způsobem (odpovídající konstrukce, odvodnění, dopravní značení apod)</w:t>
      </w:r>
    </w:p>
    <w:p>
      <w:pPr>
        <w:pStyle w:val="4993uroven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.2.2</w:t>
        <w:tab/>
        <w:t>Celkové  urbanistické, architektonické řešení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banismus – územní regulace, kompozice prostorového řešení,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chitektonické řešení – kompozice tvarového řešení, materiálové a barevné řešení.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3</w:t>
        <w:tab/>
        <w:t>Celkové provozní řešení, technologie výroby¨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4</w:t>
        <w:tab/>
        <w:t>Bezbariérové užívání stavby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>Jsou dodrženy technické požadavky na stavby, rovněž požadavky na bezbarierové užívání staveb (zejména počet a rozměry jednotlivých stání pro imobilní osoby)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ba je z hlediska vyhlášky 398/2009 navržena, aby bylo možné neomezené bezbariérové užívání. Návrh zahrnuje zejména vyhrazená parkovací stání v normových rozměrech, výšky obrubníků, apod</w:t>
      </w:r>
    </w:p>
    <w:p>
      <w:pPr>
        <w:pStyle w:val="4993uroven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5</w:t>
        <w:tab/>
        <w:t>Bezpečnost při užívání stavby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6</w:t>
        <w:tab/>
        <w:t>Základní charakteristiky objektů</w:t>
      </w:r>
    </w:p>
    <w:p>
      <w:pPr>
        <w:pStyle w:val="499textodrazeny"/>
        <w:numPr>
          <w:ilvl w:val="0"/>
          <w:numId w:val="16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ební řešení, </w:t>
      </w:r>
    </w:p>
    <w:p>
      <w:pPr>
        <w:pStyle w:val="499textodrazeny"/>
        <w:numPr>
          <w:ilvl w:val="0"/>
          <w:numId w:val="16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strukční a materiálové řešení.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Parkoviště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Plocha navrženého parkoviště má velikost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91,12 x 15,0 m a je na něm 54 parkovacích stání – z toho 3 místa pro tělesně postižené. Parkovací stání mají rozměr 2,5 x 4,5 m, zadní 3,5 x 4,5 m a místa pro tělesně postižené 3,5 x 4,5 m. Jednotlivá stání budou na vozovce vyznačena barvou.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Konstrukce vozovky: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sfaltový beton střednězrnný </w:t>
        <w:tab/>
        <w:t xml:space="preserve">ACO 11 </w:t>
        <w:tab/>
        <w:t>ČSN EN 13108-1</w:t>
        <w:tab/>
        <w:t xml:space="preserve">  40 mm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pojovací postřik emulzní</w:t>
        <w:tab/>
        <w:tab/>
        <w:t>PS-E</w:t>
        <w:tab/>
        <w:tab/>
        <w:t>ČSN 73 6129</w:t>
        <w:tab/>
        <w:tab/>
        <w:t>0,5 kg/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balované kamenivo střednězrnné</w:t>
        <w:tab/>
        <w:t>ACP 16+</w:t>
        <w:tab/>
        <w:t>ČSN EN 13108-1</w:t>
        <w:tab/>
        <w:t xml:space="preserve">  60 mm 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nfiltrační postřik asfaltový</w:t>
        <w:tab/>
        <w:tab/>
        <w:t>PI-A</w:t>
        <w:tab/>
        <w:tab/>
        <w:t>ČSN 73 6129</w:t>
        <w:tab/>
        <w:tab/>
        <w:t>1,5 kg/m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chanicky zpevněné kamenivo </w:t>
        <w:tab/>
        <w:t xml:space="preserve">MZK </w:t>
        <w:tab/>
        <w:tab/>
        <w:t>ČSN EN 13242</w:t>
        <w:tab/>
        <w:t xml:space="preserve">150 mm 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štěrkodrť </w:t>
        <w:tab/>
        <w:tab/>
        <w:tab/>
        <w:tab/>
        <w:t>ŠD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tab/>
        <w:tab/>
        <w:t>ČSN EN 13242</w:t>
        <w:tab/>
        <w:t xml:space="preserve">200 mm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geotextilie GEOLON PP 40 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Podél příjezdní komunikace na parkoviště je navržena zpevněná plocha z betonové dlažby, na které bude umístěn stánek s občerstvením a WC.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Konstrukce zpevněné plochy: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etonová dlažba </w:t>
        <w:tab/>
        <w:tab/>
        <w:t xml:space="preserve">DL I </w:t>
        <w:tab/>
        <w:tab/>
        <w:t xml:space="preserve">ČSN 73 6131-část 1 </w:t>
        <w:tab/>
        <w:tab/>
        <w:t xml:space="preserve">  80 mm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ložní vrstva dlažby </w:t>
        <w:tab/>
        <w:tab/>
        <w:t xml:space="preserve">L </w:t>
        <w:tab/>
        <w:t xml:space="preserve"> </w:t>
        <w:tab/>
        <w:t xml:space="preserve"> </w:t>
        <w:tab/>
        <w:tab/>
        <w:tab/>
        <w:tab/>
        <w:t xml:space="preserve">  40 mm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štěrkodrť </w:t>
        <w:tab/>
        <w:tab/>
        <w:tab/>
        <w:t xml:space="preserve">ŠD </w:t>
        <w:tab/>
        <w:tab/>
        <w:t xml:space="preserve">ČSN EN 13242 </w:t>
        <w:tab/>
        <w:tab/>
        <w:t xml:space="preserve">150 mm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elkem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>270 mm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Komunika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Pozemní komunikace je s živičným krytem a konstrukce vozovky je na navržena dle TP170 - návrhová úroveň porušení D1, třída dopravního zatížení V, D1-N-1 ve složení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sfaltový beton střednězrnný</w:t>
        <w:tab/>
        <w:t xml:space="preserve"> </w:t>
        <w:tab/>
        <w:t>ACO 11</w:t>
        <w:tab/>
        <w:tab/>
        <w:t xml:space="preserve">  4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balované kamenivo střednězrnné </w:t>
        <w:tab/>
        <w:t>ACP 16+</w:t>
        <w:tab/>
        <w:t xml:space="preserve">  </w:t>
        <w:tab/>
        <w:t xml:space="preserve">  6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chanicky zpevněné kamenivo </w:t>
        <w:tab/>
        <w:t>MZK</w:t>
        <w:tab/>
        <w:tab/>
        <w:tab/>
        <w:t>15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štěrkodrť </w:t>
        <w:tab/>
        <w:tab/>
        <w:tab/>
        <w:tab/>
        <w:t>ŠDb</w:t>
        <w:tab/>
        <w:tab/>
        <w:tab/>
        <w:t>20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eotextilie GEOLON PP 40</w:t>
        <w:tab/>
        <w:tab/>
        <w:tab/>
        <w:tab/>
        <w:t xml:space="preserve">             </w:t>
        <w:tab/>
        <w:t xml:space="preserve"> 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celkem </w:t>
        <w:tab/>
        <w:tab/>
        <w:tab/>
        <w:tab/>
        <w:tab/>
        <w:tab/>
        <w:tab/>
        <w:t>450 m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klon pozemní komunikace je 2% a jedná se o jednostranný sklon. Pro svedení dešťové vody z pozemní komunikace do betonového žlabu je místně umístěn betonový silniční obrubník 150/300/1000 mm. Převýšení obrubníků nad vozovkou je 100 m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ikož se navrhovaná komunikace nachází blízkosti břehu řeky Ohře a mezi břehem a komunikací je značný svah jsou v průběhu na levé straně ve směru staničení navržena ocelová svodidla. A to ve staničení km 0+000.00 – 0+088.20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Součástí dokumentace je také návrh chodníku z betonové dlažby. Tento chodník slouží pro přístup do objektu místní budovy. Chodník je navržen z betonové zámkové dlažby dle TP170 dle konstruk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tonová dlažba </w:t>
        <w:tab/>
        <w:tab/>
        <w:tab/>
        <w:t>DL</w:t>
        <w:tab/>
        <w:tab/>
        <w:tab/>
        <w:t xml:space="preserve">  6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žná vrstva dlažby </w:t>
        <w:tab/>
        <w:tab/>
        <w:tab/>
        <w:t>L</w:t>
        <w:tab/>
        <w:tab/>
        <w:tab/>
        <w:t xml:space="preserve">  30 mm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štěrkodrť </w:t>
        <w:tab/>
        <w:tab/>
        <w:tab/>
        <w:tab/>
        <w:t>ŠDb</w:t>
        <w:tab/>
        <w:tab/>
        <w:tab/>
        <w:t>150 mm</w:t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kem</w:t>
        <w:tab/>
        <w:tab/>
        <w:tab/>
        <w:tab/>
        <w:tab/>
        <w:tab/>
        <w:tab/>
        <w:t>240 mm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7</w:t>
        <w:tab/>
        <w:t>Základní charakteristika technických zařízení</w:t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chnické řešení,</w:t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čet technických a technologických zařízení budov.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8</w:t>
        <w:tab/>
        <w:t>Zásady požárně bezpečnostního řešení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spacing w:before="6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9</w:t>
        <w:tab/>
        <w:t>Zásady hospodaření s energiemi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10</w:t>
        <w:tab/>
        <w:t>Hygienické požadavky na stavby, požadavky na pracovní a komunální prostředí</w:t>
      </w:r>
    </w:p>
    <w:p>
      <w:pPr>
        <w:pStyle w:val="499textodrazeny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sady řešení parametrů stavby (větrání, vytápění, osvětlení, zásobování vodou, odpadů apod) a dále zásady řešení vlivu stavby na okolí (vibrace, hluk, prašnost apod))</w:t>
      </w:r>
    </w:p>
    <w:p>
      <w:pPr>
        <w:pStyle w:val="499textodrazeny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3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2.11</w:t>
        <w:tab/>
        <w:t>Ochrana stavby před negativními účinky vnějšího prostředí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týká se této stavby</w:t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3</w:t>
        <w:tab/>
        <w:t>Připojení na technickou infrastrukturu</w:t>
      </w:r>
    </w:p>
    <w:p>
      <w:pPr>
        <w:pStyle w:val="499textodrazeny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pojovací místa technické infrastruktury,</w:t>
      </w:r>
    </w:p>
    <w:p>
      <w:pPr>
        <w:pStyle w:val="499textodrazeny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ipojovací rozměry, výkonové kapacity a délky</w:t>
      </w:r>
    </w:p>
    <w:p>
      <w:pPr>
        <w:pStyle w:val="TextBody"/>
        <w:spacing w:before="280" w:after="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Zůstává stávající. Nově je připojeno pouze veřejné osvětlení. Napojení je zajištěno ze stávající stožáru VO na ulici Západní. Režim zapínání je stejný jako na ulici Západní.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4</w:t>
        <w:tab/>
        <w:t>Dopravní řešení</w:t>
      </w:r>
    </w:p>
    <w:p>
      <w:pPr>
        <w:pStyle w:val="499textodrazeny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iz kapitola B2.6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5</w:t>
        <w:tab/>
        <w:t>Řešení vegetace a souvisejících terénních úprav</w:t>
      </w:r>
    </w:p>
    <w:p>
      <w:pPr>
        <w:pStyle w:val="499textodrazeny"/>
        <w:numPr>
          <w:ilvl w:val="0"/>
          <w:numId w:val="18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V rámci této stavby dojde pouze k ohumusování za obrubníky. Celkově je zeleň řešena v rámci koncepce tvorby Meandru – do té nemůže být zasahováno jednotlivými stavbami</w:t>
      </w:r>
    </w:p>
    <w:p>
      <w:pPr>
        <w:pStyle w:val="4992urove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6</w:t>
        <w:tab/>
        <w:t>Popis vlivů stavby na životní prostředí a ochrana zvláštních zájmů</w:t>
      </w:r>
    </w:p>
    <w:p>
      <w:pPr>
        <w:pStyle w:val="499textodrazeny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liv na životní prostředí není 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7</w:t>
        <w:tab/>
        <w:t>Ochrana obyvatelstva</w:t>
      </w:r>
    </w:p>
    <w:p>
      <w:pPr>
        <w:pStyle w:val="499textodrazeny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lnění základních požadavků na řešení civilní ochrany obyvatelstva.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8</w:t>
        <w:tab/>
        <w:t>Zásady organizace výstavby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řeby a spotřeby rozhodujících médií a hmot, jejich zajištění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ba je charakteru běžné komunikace – rozhodující hmoty tedy tvoří vybourané vozovky, výkopy a materiály do konstrukčních vrstev – vše je běžného rozsahu a odpovídá ploše o charakteru stavby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vodnění staveniště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eniště je odvodněno do řeky Ohře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pojení staveniště na stávající dopravní  a technickou infrastrukturu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taveniště je dopravně napojeno na ulici Západní, veřejné osvětlení taktéž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iv provádění stavby na okolní stavby a pozemky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ěhem prací bude po krátký časový úsek vyloučena doprava do provozoven podél komunikace, Příjezd k vlastnímu Meandru bude vyloučen po celou dobu stavby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a okolí staveniště a požadavky na související asanace, demolice, kácení zeleně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ude vykáceno 5 ks stromů a drobný nálet, demolice stávající haly bude provedena v rámci jiné stavby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imální zábory pro staveniště (dočasné / trvalé),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ábory jsoutvořeny jen a pouze vlastn stavbou, s využitím dalších pozemků není uvažováno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imální produkovaná množství a druhy odpadů a emisí při výstavbě, jejich likvidace,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Komunikace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 vlastní komunikace vznikne odpad:</w:t>
      </w:r>
    </w:p>
    <w:p>
      <w:pPr>
        <w:pStyle w:val="499textodrazen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etonová suť – 703 tun</w:t>
      </w:r>
    </w:p>
    <w:p>
      <w:pPr>
        <w:pStyle w:val="499textodrazen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sfaltové povrchy – 4,74 tun</w:t>
      </w:r>
    </w:p>
    <w:p>
      <w:pPr>
        <w:pStyle w:val="499textodrazen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Kamenivo – 6 tun</w:t>
      </w:r>
    </w:p>
    <w:p>
      <w:pPr>
        <w:pStyle w:val="499textodrazeny"/>
        <w:ind w:left="178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Parkoviště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 plochy budoucího parkoviště vznikne odpad:</w:t>
      </w:r>
    </w:p>
    <w:p>
      <w:pPr>
        <w:pStyle w:val="499textodrazen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etonová suť – 202,5 tuny tun</w:t>
      </w:r>
    </w:p>
    <w:p>
      <w:pPr>
        <w:pStyle w:val="499textodrazen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železobetonová suť – 40,8 tuny tun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lance zemních prací, požadavky na přísun nebo deponie</w:t>
      </w:r>
    </w:p>
    <w:p>
      <w:pPr>
        <w:pStyle w:val="499textodrazeny"/>
        <w:ind w:left="1069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Komunikac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– přebytečných zemin, které jsou určeny k uložení na skládku je 969 m3, tedy 1453 tun. Na ozelenění je nutno dovézt ornici v množství 111 m3</w:t>
      </w:r>
    </w:p>
    <w:p>
      <w:pPr>
        <w:pStyle w:val="499textodrazeny"/>
        <w:ind w:left="1069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arkoviště – přebytečných zemin, které jsou určeny k uložení na skládku je 990 m3, tedy 1485 tun. Na ozelenění je nutno dovézt ornici v množství 69 m3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a životního prostředí při výstavbě,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ěhem stavby je nutno ochránit stávající vzrostlou zeleň. Nebezpečné látky mohou být na pracovišti skladovány a používány pouze za podmínek uvedených v zákoně 350/2011 Sb. (chemický zákon).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blast prevence závažných havárií upravuje zákon č. 59/2006 Sb. o prevenci závažných havárií způsobených vybranými nebezpečnými chemickými látkami a přípravk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blast využití a ochrany vod upravuje zákon č. 254/2001 Sb. o vodách, ochranu vod detailně řeší vyhl. MŽP 450/2005 Sb. vč. způsobu a rozsahu hlášení havár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 havárii se vždy považují případy závažného zhoršení nebo mimořádného ohrožení ropnými látkami, vč. jejich úniku do veřejné kanalizace.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left="709" w:hanging="0"/>
        <w:rPr/>
      </w:pPr>
      <w:r>
        <w:rPr/>
        <w:t>Zásady BOZP na staveništi, posouzení potřeby koordinátora BOZP dle zákona 309/2006 S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ato stavba podléhá režimu dle zákona č.309/2006 Sb. a NV č.591/2006 Sb. v platném znění a navazujících předpisů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Zadavatel před realizací stavby zajistí zpracování Plánu BOZP. Hlavní zhotovitel stavby a všichni subdodavatelé musí před zahájením prací předat požadované doklady a údaje koordinátoru stavby určenému zadavatelem (investorem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Hlavní zhotovitel před zahájením prací zpracuje evakuační a havarijní plán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Každý zhotovitel stavby se bude mj. řídit platnými legislativními předpisy, které se týkají zejména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ochrany a zabezpečení staveniště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bezpečnosti prác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zajištění lékařské pomoci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protipožární ochrany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nakládání s odpady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 nutné, aby se všemi předpisy z oblasti bezpečnosti práce byli prokazatelně seznámeni všichni pracovníci provádějící práce na staveništi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ed započetím prací si musí zhotovitel stavebních prací ověřit, respektive zajistit, aby :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pracovníci měli k výkonu dané práce potřebnou odbornou a zdravotní způsobilost, měli příslušné instrukce k činnostem, které mají provádět a byli seznámeni s případnými riziky práce na daném pracovišti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k činnosti, kterou mají pracovníci vykonávat, byli vybaveni osobními ochrannými pracovními prostředky, odpovídajícími ohrožení, jež vyplývá z prováděných prací, popř. rizika pracoviště, dále vhodnými pracovními pomůckami a prostředky (nářadí)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pracoviště, na kterém se mají práce realizovat, bylo předáno a byly splněny požadavky z hlediska jeho zabezpečení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řídicí pracovníci měli k dispozici bezpečnostní předpisy, jakož i podklady (návody k obsluze, technologické a pracovní postupy, apod.), podle nichž jsou řešeny a upřesňovány bezpečné postupy práce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k provádění stavebních prací byla včas a v potřebném rozsahu zajištěna technická vybavenost nutná k bezpečnému provádění prací dle stanovených technologických postupů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bylo dodrženo NV č. 361/2007 Sb., kterým se stanoví podmínky ochrany zdraví při práci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úpravy pro bezbariérové užívání výstavbou dotčených staveb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Úpravy pro bezbariérové užívání výstavbou dotčených staveb není nutno provádět,   stavba nezasáhne do okolních staveb.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sady pro dopravně inženýrské opatření.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Projekt DIO je povinen zpracovat zhotovitel stavby před zahájením prací a nechat ho schválit na Policii ČR – DI.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ovení speciálních podmínek pro provádění stavby (provádění stavby za provozu, opatření proti účinkům vnějšího prostředí při výstavbě apod)</w:t>
      </w:r>
    </w:p>
    <w:p>
      <w:pPr>
        <w:pStyle w:val="499textodrazeny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ěhem stavby musí zhotovitel respektovat příjezd k provozovnám podél komunikace  a minimalizovat dobu uzávěry</w:t>
      </w:r>
    </w:p>
    <w:p>
      <w:pPr>
        <w:pStyle w:val="499textodrazeny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up výstavby, rozhodující termíny</w:t>
      </w:r>
    </w:p>
    <w:p>
      <w:pPr>
        <w:pStyle w:val="499textodrazeny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předmětem výběrového řízení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PO 6-85598/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5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Calibri" w:hAnsi="Calibri" w:eastAsia="Calibri" w:cs="Calibri"/>
    </w:rPr>
  </w:style>
  <w:style w:type="character" w:styleId="ZpatChar">
    <w:name w:val="Zápatí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cs="Arial"/>
      <w:b/>
      <w:bCs/>
      <w:color w:val="000000"/>
      <w:sz w:val="24"/>
      <w:szCs w:val="24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1:00Z</dcterms:created>
  <dc:creator>Dušek Jan</dc:creator>
  <dc:description/>
  <cp:keywords/>
  <dc:language>en-US</dc:language>
  <cp:lastModifiedBy>Your User Name</cp:lastModifiedBy>
  <cp:lastPrinted>2014-06-09T11:42:00Z</cp:lastPrinted>
  <dcterms:modified xsi:type="dcterms:W3CDTF">2014-10-20T07:35:00Z</dcterms:modified>
  <cp:revision>4</cp:revision>
  <dc:subject/>
  <dc:title/>
</cp:coreProperties>
</file>